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yajl 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Florian Forster &lt;ff at octo.it&gt;</w:t>
      </w:r>
    </w:p>
    <w:p>
      <w:pPr>
        <w:pStyle w:val="Normal"/>
        <w:spacing w:lineRule="exact" w:line="420"/>
        <w:rPr>
          <w:rFonts w:ascii="Arial" w:hAnsi="Arial" w:cs="Arial"/>
        </w:rPr>
      </w:pPr>
      <w:r>
        <w:rPr>
          <w:rFonts w:cs="Arial" w:ascii="Arial" w:hAnsi="Arial"/>
        </w:rPr>
        <w:t>Copyright (c) 2007-2014, Lloyd Hilaiel &lt;me@lloyd.io&gt;</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qlEwuPEfN+ICOTQnBFZoscYlNlgKYSnUKZN+rQBwzIG9xG79IE8q48CKtdeL71XyBUJC1I
c1sKSd30rbq8/FLF6rtTvVU0TktifzbyYIQI4nyM4BZzzZPMJuXNpTdmavpv1+7Pp4Gei8Xl
OZv8+4LYqRP/sdlPOPM43Q/zmqBR8SfESYlqZGuEGeu0z/S6CCQQSHPAROXZI2kl0rehk+1k
DSu7ccyLxo2uigoXDp</vt:lpwstr>
  </property>
  <property fmtid="{D5CDD505-2E9C-101B-9397-08002B2CF9AE}" pid="3" name="_2015_ms_pID_7253431">
    <vt:lpwstr>UvP3QlwMzTYSlV3GeZbBw6dFJCTC/4JCc4V6MQTZVLTVcFUvDGXDKs
e85taqvxfEjCbIFj/F9MyUZNjS1Dj2hHe83+AWDszb/FQojAn9TLKiCzlnUZmy0bTraMu7YT
uLI5CjdZj4b7QhZZQl7SMfkY3FNHoR4mwZEeeoHSFRo5labrQaDaVWZaHu7sZ9qonOkZUhlz
trorXgm7AlLkQZPk5jAtbjgj3YIgk5+wmw2t</vt:lpwstr>
  </property>
  <property fmtid="{D5CDD505-2E9C-101B-9397-08002B2CF9AE}" pid="4" name="_2015_ms_pID_7253431_00">
    <vt:lpwstr>_2015_ms_pID_7253431</vt:lpwstr>
  </property>
  <property fmtid="{D5CDD505-2E9C-101B-9397-08002B2CF9AE}" pid="5" name="_2015_ms_pID_7253432">
    <vt:lpwstr>sBKssCbQl3dmTf5/ttjC23G+T8T22s/mM7vx
3IXJGdMjkKIZP4aN5Fa1FFdHh/qZ24+dsXUmCht79yJosxPBT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069</vt:lpwstr>
  </property>
</Properties>
</file>